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rPr/>
        <w:tab/>
        <w:tab/>
        <w:tab/>
        <w:tab/>
        <w:tab/>
      </w:r>
      <w:r>
        <w:rPr>
          <w:b/>
          <w:caps/>
        </w:rPr>
        <w:t>Názorový průzkum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Tento dotazník se většinou používá k doplnění Základního průzkumu veřejnosti. Zjišťuje důvody, proč lidé nevyužívají knihovnu a může ukázat na ty  aspekty služeb, které způsobují nepříznivé postoje veřejnosti.</w:t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047"/>
        <w:gridCol w:w="1045"/>
        <w:gridCol w:w="1048"/>
        <w:gridCol w:w="761"/>
        <w:gridCol w:w="824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 jaké míře souhlasíte s následujícími tvrzeními?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ilně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hlasí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íš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hlasí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i souhlas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i nesouhl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íše nesou-hlasí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lně nesou-hlasím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ovny mají příliš mnoho pravidel a omezení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ovny jsou atraktivní místa k návštěvě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knihovnách by se mělo dít více věcí, než jen půjčování kni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řejné knihovny nemají druh literatury, kterou mám rád/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jednodušší půjčit si knihy od přátel než z knihovn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ovníci nejsou příliš nápomocní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la by velká ztráta pro společnost, kdyby neexistovaly veřejné knihovn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í snadné najít cestu kolem knihovn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ovny by měly zavést poplatky za půjčování kni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ovny jsou příliš klidné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ovny poskytují dobré služby pro nezaměstnané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čekával/a bych, že knihovna bude schopná poskytnout jakoukoli informaci podnikateli, kterou by mohl potřebova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em příliš zaneprázdněný na to, abych četl/a knih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nadné zajít do knihovny, kdykoli chc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ovny jsou příliš staromódní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osféra v knihovnách je odrazující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 jsou v mém životě důležití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ovny by neměly vybírat poplatky za půjčování nahrávek, videokazet atd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videlné navštěvování knihovny je časově příliš náročné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ovny mě moc nezajímají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loženo z publik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ORE, Nick. - </w:t>
      </w:r>
      <w:r>
        <w:rPr>
          <w:bCs/>
        </w:rPr>
        <w:t>UNESCO - Measuring the performance of public libraries.  –  Paris : UNESCO, 1989. – 94 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17:00Z</dcterms:created>
  <dc:creator>Vladana Pillerová</dc:creator>
  <dc:description/>
  <cp:keywords/>
  <dc:language>en-US</dc:language>
  <cp:lastModifiedBy>Vít Richter</cp:lastModifiedBy>
  <dcterms:modified xsi:type="dcterms:W3CDTF">2006-06-19T08:36:00Z</dcterms:modified>
  <cp:revision>3</cp:revision>
  <dc:subject/>
  <dc:title>Názorový průzkum</dc:title>
</cp:coreProperties>
</file>